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UMOWA Nr 14/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stawę (zwana dalej „Umową”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Ciechanowie pomiędzy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półką pod firmą Elektrociepłownia Ciechanów sp. z o.o., z siedzibą w Ciechanowie przy ul. Tysiąclecia 18, 06-400 Ciechanów, wpisaną do rejestru przedsiębiorców prowadzonego przez Sąd Rejonowy dla Łodzi – Śródmieście w  Łodzi XX Wydział Gospodarczy Krajowego Rejestru Sądowego pod numerem KRS 0000134317, o wysokości kapitału zakładowego 11 229 640,00  PLN , NIP 566 000 52 65, REGON 130 116 147 które reprezentują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zh-CN"/>
        </w:rPr>
        <w:t>Małgorzata Niestępska</w:t>
      </w:r>
      <w:r>
        <w:rPr>
          <w:rFonts w:cs="Arial" w:ascii="Arial" w:hAnsi="Arial"/>
          <w:sz w:val="22"/>
          <w:szCs w:val="22"/>
          <w:lang w:eastAsia="zh-CN"/>
        </w:rPr>
        <w:t xml:space="preserve"> – Prezes zarządu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zh-CN"/>
        </w:rPr>
        <w:t>Paweł Kuskowski</w:t>
        <w:tab/>
        <w:t xml:space="preserve">    </w:t>
      </w:r>
      <w:r>
        <w:rPr>
          <w:rFonts w:cs="Arial" w:ascii="Arial" w:hAnsi="Arial"/>
          <w:sz w:val="22"/>
          <w:szCs w:val="22"/>
          <w:lang w:eastAsia="zh-CN"/>
        </w:rPr>
        <w:t xml:space="preserve"> – Prokurent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Zamawiającym </w:t>
      </w:r>
      <w:r>
        <w:rPr>
          <w:rFonts w:cs="Arial" w:ascii="Arial" w:hAnsi="Arial"/>
          <w:sz w:val="22"/>
          <w:szCs w:val="22"/>
          <w:lang w:eastAsia="zh-CN"/>
        </w:rPr>
        <w:t>lub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 Stroną ,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a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Cs w:val="20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reprezentowanym przez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…………………</w:t>
      </w: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–</w:t>
      </w: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……………………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wanym/ą w dalszej treści umowy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Wykonawcą </w:t>
      </w:r>
      <w:r>
        <w:rPr>
          <w:rFonts w:cs="Arial" w:ascii="Arial" w:hAnsi="Arial"/>
          <w:sz w:val="22"/>
          <w:szCs w:val="22"/>
          <w:lang w:eastAsia="zh-CN"/>
        </w:rPr>
        <w:t xml:space="preserve">lub </w:t>
      </w:r>
      <w:r>
        <w:rPr>
          <w:rFonts w:cs="Arial" w:ascii="Arial" w:hAnsi="Arial"/>
          <w:b/>
          <w:sz w:val="22"/>
          <w:szCs w:val="22"/>
          <w:lang w:eastAsia="zh-CN"/>
        </w:rPr>
        <w:t>Stroną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awarcie Umowy następuje w związku z udzieleniem Wykonawcy zamówienia zgodnego z Zapytaniem ofertowym Nr 14/2025 z dnia 04.06.2025r., przedstawionym przez Zamawiającego w postępowaniu na : </w:t>
      </w:r>
      <w:bookmarkStart w:id="0" w:name="_Hlk199747233"/>
      <w:r>
        <w:rPr>
          <w:rFonts w:cs="Arial" w:ascii="Arial" w:hAnsi="Arial"/>
          <w:b/>
          <w:sz w:val="22"/>
          <w:szCs w:val="22"/>
          <w:lang w:eastAsia="zh-CN"/>
        </w:rPr>
        <w:t>„Budowa instalacji zasilania ładowarek samochodów elektrycznych na terenie Elektrociepłowni Ciechanów Sp. z o.o.”.</w:t>
      </w:r>
      <w:bookmarkEnd w:id="0"/>
      <w:r>
        <w:rPr>
          <w:rFonts w:cs="Arial" w:ascii="Arial" w:hAnsi="Arial"/>
          <w:sz w:val="22"/>
          <w:szCs w:val="22"/>
          <w:lang w:eastAsia="zh-CN"/>
        </w:rPr>
        <w:t xml:space="preserve"> Zamówienie zostało udzielone w wyniku rozstrzygnięcia postępowania przeprowadzonego zgodnie z „Regulaminem udzielania zamówień sektorowych” i nie podlega przepisom ustawy z dnia 11 września 2019r. Prawo zamówień publicznych (Dz. U. z 2024 r.,  poz. 1320 ze zm).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iCs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powierza, a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wykonania „Budowa instalacji zasilania ładowarek samochodów elektrycznych na terenie Elektrociepłowni Ciechanów Sp. z o.o.”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przedmiotu umowy będzie odbywać się na podstawie oferty Wykonawcy z dnia 11.06.2025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 wymogami określonymi w §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§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mowy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15"/>
        </w:numPr>
        <w:spacing w:before="0" w:after="0"/>
        <w:ind w:left="426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w szczególności do: </w:t>
      </w:r>
    </w:p>
    <w:p>
      <w:pPr>
        <w:pStyle w:val="Normal"/>
        <w:numPr>
          <w:ilvl w:val="0"/>
          <w:numId w:val="25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Prac zgodnie z warunkami wskazanymi w zleceniu, warunkami technicznymi wykonania i odbioru Prac, obowiązującymi przepisami prawa polskiego, normami, warunkami technicznymi wykonania robót i wiedzą techniczną, przepisami BHP i PPOŻ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wykonania Prac jedynie z materiałów posiadających odpowiednie certyfikaty, atesty i  deklaracje zgodności, dopuszczające te materiały do obrotu i powszechnego stosowania w budownictwie, odpowiednich do wykonania Prac zgodnie z ich przeznaczeniem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informowania Zamawiającego o każdym zdarzeniu, które może spowodować jakiekolwiek opóźnienie Wykonawcy w stosunku do terminów ustalanych indywidualnie a protokole przekazania terenu budowy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nia nadzoru nad Pracami przez osobę posiadającą stosowne uprawnienia, zgodnie z obowiązującym prawem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, że wykona Prace z należytą starannością, stosując się przy tym do wszystkich zasad obowiązujących w branży budowlanej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niezbędną wiedzę i potencjał do realizacji Prac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wykonawca oświadcza, posiada odpowiednio wykwalifikowany personel, który zapewnia wykonanie Prac w sposób ustalony w zleceniu, a nadto personel ten posiada wymagane przez prawo uprawnienia, pozwalające na wykonanie Prac zgodnie z obowiązującymi przepisami prawa;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 trakcie realizacji Prac będzie odpowiedzialny za wszelkie działania i zaniechania swoich pracowników oraz osób, przy pomocy których wykonywał będzie prace jak za własne działania i zaniechania.</w:t>
      </w:r>
    </w:p>
    <w:p>
      <w:pPr>
        <w:pStyle w:val="Akapitzlist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a zasadzie ryzyka ponosi wszelką odpowiedzialność za niewykonanie lub nienależyte wykonanie Umowy, w szczególności za szkody powstałe podczas wykonywania Umowy i w związku z wykonywaniem Umowy, na skutek wadliwego wykonania Prac lub użycia wadliwych materiałów lub materiałów niezachowujących odpowiednich parametrów do użytkowania zgodnie z ich przeznaczeniem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budowa instalacji zasilania ładowarek samochodów elektrycznych na terenie Elektrociepłowni Ciechanów Sp. z o.o. dz. nr 84/4 i 84/5 obręb 0090 Niechodzin-Bielin w Ciechanowie przy ul. Tysiąclecia 18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konać Prace, zgodnie z uzgodnioną technologią dla poszczególnych robót, oraz zmianami uzgodnionymi z Zamawiającym a także z zasadami wiedzy technicznej oraz warunkami technicznymi wykonania i odbioru robót budowlano – montażowych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Zakres robót budowlanych objętych umową obejmuj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</w:rPr>
        <w:t>1.</w:t>
        <w:tab/>
        <w:t>Ułożenie kabla YAKXS 4x120 mm2 o długości trasy około 84 m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Ułożenie kabla YKXS 4x16 mm2 o długości trasy około 12 m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</w:rPr>
        <w:t>3.</w:t>
        <w:tab/>
        <w:t>Ułożenie kabla YKXS 4x10 mm2 o długości trasy około 15 m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Ułożenie kabla YKXS 4x10 mm2 o długości trasy około 17 m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abudowa kablowej rozdzielnicy szafowej typu KRSN-1/5R-NH2/2R-NH00/F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6. Wywiezienie i utylizację gruzu powstałego w trakcie prowadzenia robót.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będzie wykonywał Prace w taki sposób, aby nie zakłócić bardziej niż jest to konieczne warunków użytkowania terenu na którym będą wykonywane Prace.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ponosi pełną odpowiedzialność za jakość i terminowość Prac, stosowanie i przestrzeganie przepisów BHP podczas realizacji wszelkich zadań związanych z Pracami, przepisów zawartych w Instrukcji Bezpieczeństwa Pożarowego, oraz wymogów z norm ISO 9001, 14001 stosowanych u Zamawiającego.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zobowiązuje się do zagospodarowania zbędnych odpadów zgodnie z obowiązującymi procedurami i przepisami u Zamawiającego i oświadcza, że procedury te są mu znane.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w przypadku powierzenia Prac osobom trzecim (podwykonawcom) odpowiada za ich działania i zaniechania podwykonawców jak za swoje własne. 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d momentu rozpoczęcia wykonywania Prac objętych zleceniem jednostkowym, Wykonawca odpowiada za porządek na terenie Prac, za dozór mienia na terenie ich wykonywania, jak i za wszelkie szkody powstałe w okresie trwania Prac na przejętej powierzchni i na terenie ich prowadzenia. Niezwłocznie po zakończeniu Prac, Wykonawca ma obowiązek uporządkować teren, na którym prowadzone były Prace i przekazać go Zamawiającemu.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odpowiada za dostarczenie i utrzymanie na swój koszt wszystkich urządzeń zabezpieczenia terenu, na którym prowadzone są Prace i dozoru, które okażą się niezbędne dla prawidłowego wykonania Prac. Za szkody wynikłe z zaniedbań w tym zakresie odpowiada Wykonawca.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odpowiada oraz będzie stale podejmował wszelkie niezbędne środki dla zapobiegania jakimkolwiek działaniom nielegalnym lub nagannym ze strony swych pracowników lub innych osób, w tym podwykonawców, którymi się posługuje przy wykonywaniu Umowy celem utrzymania porządku, ochrony i bezpieczeństwa osób i mienia, znajdujących się na terenie wykonywania Prac.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</w:rPr>
        <w:t xml:space="preserve">Zamawiający będzie mógł sprzeciwić się obecności na terenie wykonywania Prac i zażądać natychmiastowego usunięcia stamtąd każdej osoby zatrudnionej przez Wykonawcę, w tym podwykonawców, jeżeli taka osoba narusza dyscyplinę pracy lub jest w jej wykonywaniu niekompetentna lub niedbała. 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before="0" w:after="0"/>
        <w:ind w:left="426" w:hanging="284"/>
        <w:contextualSpacing/>
        <w:jc w:val="both"/>
        <w:rPr/>
      </w:pPr>
      <w:r>
        <w:rPr>
          <w:rFonts w:cs="Arial" w:ascii="Arial" w:hAnsi="Arial"/>
          <w:shd w:fill="FFFFFF" w:val="clear"/>
        </w:rPr>
        <w:t xml:space="preserve">Wykonawca ponosi pełną odpowiedzialność za zabezpieczenie Prac oraz za szkody spowodowane na terenie wykonywania Prac. </w:t>
      </w:r>
      <w:r>
        <w:rPr>
          <w:rFonts w:cs="Arial" w:ascii="Arial" w:hAnsi="Arial"/>
        </w:rPr>
        <w:t>Wykonawca potwierdza, że przyjmuje na siebie całkowitą odpowiedzialność oraz zwalnia Zamawiającego z wszelkiej odpowiedzialności związanej z wszelkimi roszczeniami skierowanymi wobec Zamawiającego, dotyczącymi jakichkolwiek zaistniałych szkód, kosztów i wydatków związanych bezpośrednio lub pośrednio z wykonywaniem Przedmiotu Umowy, bez względu na to czy do powstania lub zwiększenia szkody przyczyniła się osoba, za którą Wykonawca nie ponosi odpowiedzialności, w szczególności powstałych w wyniku: 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kodzenia ciała, włącznie ze skutkiem śmiertelnym i długotrwałą chorobą którejkolwiek z osób zatrudnionych przez Wykonawcę lub podwykonawców oraz osób trzecich, 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traty lub uszkodzenia majątku Wykonawcy, podwykonawców, osób przez nich zatrudnionych oraz osób trzecich.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uje się do dostarczenia Zamawiającemu aktualnych badań lekarskich, zaświadczeń z odbytych szkoleń z zakresu BHP i PPÓŻ oraz listy wszystkich podległych pracowników biorących udział w realizacji zleconego zadania przed przystąpieniem do prac. </w:t>
      </w:r>
    </w:p>
    <w:p>
      <w:pPr>
        <w:pStyle w:val="Akapitzlist"/>
        <w:numPr>
          <w:ilvl w:val="1"/>
          <w:numId w:val="23"/>
        </w:numPr>
        <w:tabs>
          <w:tab w:val="clear" w:pos="708"/>
        </w:tabs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obowiązuje się do każdorazowego powiadomienia Zamawiającego o wprowadzeniu  na teren budowy pracowników nie zgłoszonych przed przystąpieniem do prac oraz dostarczenia  dokumentów wyszczególnionych w § 3 pkt.10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ramach Umowy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bCs/>
          <w:sz w:val="22"/>
          <w:szCs w:val="22"/>
        </w:rPr>
        <w:t>zobowiązuje się w szczególności do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nadzoru nad wykonywanymi pracami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arnego odbioru robót z udziałem przedstawicieli </w:t>
      </w:r>
      <w:r>
        <w:rPr>
          <w:rFonts w:cs="Arial" w:ascii="Arial" w:hAnsi="Arial"/>
          <w:bCs/>
          <w:sz w:val="22"/>
          <w:szCs w:val="22"/>
        </w:rPr>
        <w:t>Stron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ia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bCs/>
          <w:sz w:val="22"/>
          <w:szCs w:val="22"/>
        </w:rPr>
        <w:t xml:space="preserve"> do występowania w imieniu i na rzec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przed organami administracji publicznej i osobami trzecimi w związku z wykonywaniem Umowy, o ile zajdzie taka konieczność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szelkich informacji i dokumentów niezbędnych do wykonania przedmiotu Umowy, o ile do uzyskania takich informacji i dokumentów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jest zobowiązany na podstawie § 2 Umowy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łaty wynagrodzenia za należyte wykonanie przedmiotu Umowy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wykonać przedmiot Umowy z materiałów własnych, za których zakup, transport i rozładunek odpowiada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ały, o których mowa w ust. 1 powyżej, powinny odpowiadać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mogom wyrobów dopuszczonych do obrotu i stosowania w budownictwie, określonych odpowiednimi przepisami prawa budowlanego, wymaganiom, co do jakości określonym w specyfikacji technicznej wykonania i odbioru robót oraz projekcie, jak też znajdować się na liście wyrobów wybranych do stosowania u </w:t>
      </w:r>
      <w:r>
        <w:rPr>
          <w:rFonts w:cs="Arial" w:ascii="Arial" w:hAnsi="Arial"/>
          <w:b/>
          <w:bCs/>
          <w:sz w:val="22"/>
          <w:szCs w:val="22"/>
        </w:rPr>
        <w:t>Zamawiającego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ały, o których mowa w ust. 1 powyżej, powinny posiadać pisemne gwarancje producenta lub sprzedawcy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a każde żądanie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bowiązany jest okazać w stosunku do wskazanych materiałów certyfikat zgodności z Polską Normą lub aprobatą techniczną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Za należyte wykonanie przedmiotu Umowy ustala się wynagrodzenie w wysokości ………….. zł netto (słownie: ……………………………………………………. złotych 00/100) netto.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j kwoty zostanie doliczony podatek VAT według stawki obowiązującej w dniu wystawienia faktury.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Podstawę do ustalenia wysokości wynagrodzenia przysługującego Wykonawcy zawiera jego oferta   z dnia 11.06.2025 r. Wskazane w niej wynagrodzenie jest wynagrodzeniem ryczałtowym i niezmiennym, należnym za wykonywanie Prac będących Przedmiotem Umowy w okresie jej obowiązywania, w szczególności prac wskazanych w § 1 Umowy oraz innych prac, których wykonanie jest konieczne dla prawidłowego wykonania Przedmiotu Umowy, a których obowiązek wykonania Wykonawca mógł przewidzieć przy zachowaniu najwyższej staranności podmiotu zajmującego się profesjonalnie wykonywaniem robót budowlanych.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 powyżej, płatne będzie po dokonaniu ewentualnych potrąceń, na podstawie prawidłowo wystawionej przez Wykonawcę faktury VAT, w terminie 30 dni, w formie przelewu na rachunek bankowy wskazany na fakturze VAT.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Do faktury Wykonawca zobowiązany jest dołączyć protokół odbioru Prac bez zastrzeżeń oraz dochowania postanowień § 17 Umowy. Strony zgodnie ustalają, iż niedołączenie przez Wykonawcę do faktury protokołu bądź oświadczenia któregokolwiek z podwykonawców, stanowi podstawę do wstrzymania zapłaty wynagrodzenia przez Zamawiającego do momentu dostarczenia brakujących dokumentów bez prawa po stronie Wykonawcy do żądania odsetek za ten okres. 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waża się dzień obciążenia rachunku bankowego Zamawiającego.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nagrodzenie Wykonawcy, o którym mowa w ust. 1 powyżej, wyczerpuje wszelkie roszczenia Wykonawcy z tytułu wykonania Umowy, jak również wszelkie nakłady i wydatki związane z jej wykonaniem. Wykonawca nie ma praw żądać jakiegokolwiek dodatkowego wynagrodzenia z tytułu wykonania Umowy.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Jeżeli Zamawiający domaga się od Wykonawcy przeprowadzenia robót nie przewidzianych w Umowie, strony sporządzą protokół robót dodatkowych, w którym dokładnie określą rodzaj robót dodatkowych i ich ilości, uwzględniając przy tym składniki cenotwórcze Wykonawcy. Ustalona wartość podwyższona zostanie o podatek VAT zgodnie z obowiązującymi przepisami.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Zamawiający oświadcza, że jest prawidłowo zarejestrowanym, czynnym podatnikiem VAT i posiada nr identyfikacji podatkowej: NIP 566-000-52-65</w:t>
      </w:r>
    </w:p>
    <w:p>
      <w:pPr>
        <w:pStyle w:val="Akapitzlist"/>
        <w:numPr>
          <w:ilvl w:val="2"/>
          <w:numId w:val="23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  <w:tab/>
        <w:t xml:space="preserve">oświadcza, że jest prawidłowo zarejestrowanym, czynnym podatnikiem VAT i posiada nr identyfikacji podatkowej: NIP </w:t>
      </w:r>
      <w:r>
        <w:rPr>
          <w:rFonts w:eastAsia="Courier New" w:cs="Arial" w:ascii="Arial" w:hAnsi="Arial"/>
        </w:rPr>
        <w:t>…………….</w:t>
      </w:r>
    </w:p>
    <w:p>
      <w:pPr>
        <w:pStyle w:val="Tekstpodstawowywcity2"/>
        <w:numPr>
          <w:ilvl w:val="2"/>
          <w:numId w:val="23"/>
        </w:numPr>
        <w:tabs>
          <w:tab w:val="clear" w:pos="708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konieczności wykonania robót dodatkowych, Wykonawca poinformuje o tym fakcie Zamawiającego niezwłocznie, nie później jednak, niż w terminie trzech dni od wystąpienia takiej konieczności.</w:t>
      </w:r>
    </w:p>
    <w:p>
      <w:pPr>
        <w:pStyle w:val="Tekstpodstawowywcity2"/>
        <w:numPr>
          <w:ilvl w:val="2"/>
          <w:numId w:val="23"/>
        </w:numPr>
        <w:tabs>
          <w:tab w:val="clear" w:pos="708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ezwłocznie uzgodnią w formie pisemnej (w postaci protokołu konieczności) celowość oraz rodzaj i zakres robót dodatkowych.</w:t>
      </w:r>
    </w:p>
    <w:p>
      <w:pPr>
        <w:pStyle w:val="Tekstpodstawowywcity2"/>
        <w:numPr>
          <w:ilvl w:val="2"/>
          <w:numId w:val="23"/>
        </w:numPr>
        <w:tabs>
          <w:tab w:val="clear" w:pos="708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niesieniu do robót, o których mowa w </w:t>
      </w:r>
      <w:r>
        <w:rPr>
          <w:rFonts w:cs="Arial" w:ascii="Arial" w:hAnsi="Arial"/>
          <w:sz w:val="22"/>
          <w:szCs w:val="22"/>
          <w:lang w:val="pl-PL"/>
        </w:rPr>
        <w:t>ust. 11 zastosowane będą składniki cenotwórcze określone w ofercie Wykonawcy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je zawarta na okres od dnia jej podpisania do dnia </w:t>
      </w:r>
      <w:r>
        <w:rPr>
          <w:rFonts w:cs="Arial" w:ascii="Arial" w:hAnsi="Arial"/>
          <w:b/>
          <w:sz w:val="22"/>
          <w:szCs w:val="22"/>
        </w:rPr>
        <w:t>15.07.2025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 faktyczny termin realizacji zlecenia uznaje się datę podpisania bez zastrzeżeń protokołu odbioru wykonanych prac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trakcie trwania prac, odbiorom częściowym będą podlegały roboty zanikające i ulegające zakryciu z tym, że odbiór tych robót nastąpi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niezwłocznie po zgłoszeniu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>, jednak nie później niż w ciągu 2 dni roboczych od zgłoszenia.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u częściowego dokonuje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raz przedstawiciel Zamawiającego.</w:t>
      </w:r>
    </w:p>
    <w:p>
      <w:pPr>
        <w:pStyle w:val="Normal"/>
        <w:overflowPunct w:val="false"/>
        <w:autoSpaceDE w:val="false"/>
        <w:spacing w:lineRule="auto" w:line="276"/>
        <w:ind w:left="357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Akapitzlist"/>
        <w:numPr>
          <w:ilvl w:val="2"/>
          <w:numId w:val="24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Upoważnionym przedstawicielem Zamawiającego jest: </w:t>
      </w:r>
      <w:r>
        <w:rPr>
          <w:rFonts w:cs="Arial" w:ascii="Arial" w:hAnsi="Arial"/>
          <w:b/>
          <w:bCs/>
        </w:rPr>
        <w:t>Jacek Kiński</w:t>
      </w:r>
      <w:r>
        <w:rPr>
          <w:rFonts w:cs="Arial" w:ascii="Arial" w:hAnsi="Arial"/>
        </w:rPr>
        <w:t xml:space="preserve"> –  tel. 605 407 761, który w imieniu Zamawiającego przekazywać będzie Wykonawcy informacje i współpracować z upoważnionym przedstawicielem Wykonawcy w trakcie prowadzenia robót.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  <w:tab/>
        <w:t xml:space="preserve">Przedstawicielem Wykonawcy jest: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– tel. ………………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apłaci </w:t>
      </w:r>
      <w:r>
        <w:rPr>
          <w:rFonts w:cs="Arial" w:ascii="Arial" w:hAnsi="Arial"/>
          <w:b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>karę umowną w razie:</w:t>
      </w:r>
    </w:p>
    <w:p>
      <w:pPr>
        <w:pStyle w:val="Tekstpodstawowy2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późnienia w oddaniu przedmiotu </w:t>
      </w:r>
      <w:r>
        <w:rPr>
          <w:rFonts w:cs="Arial" w:ascii="Arial" w:hAnsi="Arial"/>
          <w:sz w:val="22"/>
          <w:szCs w:val="22"/>
          <w:lang w:val="pl-PL"/>
        </w:rPr>
        <w:t xml:space="preserve">umowy </w:t>
      </w:r>
      <w:r>
        <w:rPr>
          <w:rFonts w:cs="Arial" w:ascii="Arial" w:hAnsi="Arial"/>
          <w:sz w:val="22"/>
          <w:szCs w:val="22"/>
        </w:rPr>
        <w:t>w terminie</w:t>
      </w:r>
      <w:r>
        <w:rPr>
          <w:rFonts w:cs="Arial" w:ascii="Arial" w:hAnsi="Arial"/>
          <w:sz w:val="22"/>
          <w:szCs w:val="22"/>
          <w:lang w:val="pl-PL"/>
        </w:rPr>
        <w:t xml:space="preserve"> - w </w:t>
      </w:r>
      <w:r>
        <w:rPr>
          <w:rFonts w:cs="Arial" w:ascii="Arial" w:hAnsi="Arial"/>
          <w:sz w:val="22"/>
          <w:szCs w:val="22"/>
        </w:rPr>
        <w:t xml:space="preserve">wysokości </w:t>
      </w:r>
      <w:r>
        <w:rPr>
          <w:rFonts w:cs="Arial" w:ascii="Arial" w:hAnsi="Arial"/>
          <w:sz w:val="22"/>
          <w:szCs w:val="22"/>
          <w:lang w:val="pl-PL"/>
        </w:rPr>
        <w:t xml:space="preserve">200,00 zł netto </w:t>
      </w:r>
      <w:r>
        <w:rPr>
          <w:rFonts w:cs="Arial" w:ascii="Arial" w:hAnsi="Arial"/>
          <w:sz w:val="22"/>
          <w:szCs w:val="22"/>
        </w:rPr>
        <w:t>za każdy dzień opóźnienia,</w:t>
      </w:r>
    </w:p>
    <w:p>
      <w:pPr>
        <w:pStyle w:val="Tekstpodstawowy2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opóźnienia w usunięciu wad stwierdzonych przy odbiorze lub w czasie trwania okresu rękojmi i gwarancji – w wysokości</w:t>
      </w:r>
      <w:r>
        <w:rPr>
          <w:rFonts w:cs="Arial" w:ascii="Arial" w:hAnsi="Arial"/>
          <w:sz w:val="22"/>
          <w:szCs w:val="22"/>
          <w:lang w:val="pl-PL"/>
        </w:rPr>
        <w:t xml:space="preserve"> 200,00 zł</w:t>
      </w:r>
      <w:r>
        <w:rPr>
          <w:rFonts w:cs="Arial" w:ascii="Arial" w:hAnsi="Arial"/>
          <w:sz w:val="22"/>
          <w:szCs w:val="22"/>
        </w:rPr>
        <w:t xml:space="preserve"> nett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każdy dzień opóźnienia, licząc od następnego dnia po upływie terminu określonego przez </w:t>
      </w:r>
      <w:r>
        <w:rPr>
          <w:rFonts w:cs="Arial" w:ascii="Arial" w:hAnsi="Arial"/>
          <w:b/>
          <w:bCs/>
          <w:sz w:val="22"/>
          <w:szCs w:val="22"/>
          <w:lang w:val="pl-PL"/>
        </w:rPr>
        <w:t>Zamawiającego</w:t>
      </w:r>
      <w:r>
        <w:rPr>
          <w:rFonts w:cs="Arial" w:ascii="Arial" w:hAnsi="Arial"/>
          <w:sz w:val="22"/>
          <w:szCs w:val="22"/>
        </w:rPr>
        <w:t xml:space="preserve"> do usunięcia wad,</w:t>
      </w:r>
    </w:p>
    <w:p>
      <w:pPr>
        <w:pStyle w:val="Tekstpodstawowy2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spowodowania przerwy w wykonywaniu </w:t>
      </w:r>
      <w:r>
        <w:rPr>
          <w:rFonts w:cs="Arial" w:ascii="Arial" w:hAnsi="Arial"/>
          <w:sz w:val="22"/>
          <w:szCs w:val="22"/>
          <w:lang w:val="pl-PL"/>
        </w:rPr>
        <w:t xml:space="preserve">umowy </w:t>
      </w:r>
      <w:r>
        <w:rPr>
          <w:rFonts w:cs="Arial" w:ascii="Arial" w:hAnsi="Arial"/>
          <w:sz w:val="22"/>
          <w:szCs w:val="22"/>
        </w:rPr>
        <w:t xml:space="preserve">– w wysokości </w:t>
      </w:r>
      <w:r>
        <w:rPr>
          <w:rFonts w:cs="Arial" w:ascii="Arial" w:hAnsi="Arial"/>
          <w:sz w:val="22"/>
          <w:szCs w:val="22"/>
          <w:lang w:val="pl-PL"/>
        </w:rPr>
        <w:t>100,00 zł netto</w:t>
      </w:r>
      <w:r>
        <w:rPr>
          <w:rFonts w:cs="Arial" w:ascii="Arial" w:hAnsi="Arial"/>
          <w:sz w:val="22"/>
          <w:szCs w:val="22"/>
        </w:rPr>
        <w:t xml:space="preserve"> każdy dzień przerwy,</w:t>
      </w:r>
    </w:p>
    <w:p>
      <w:pPr>
        <w:pStyle w:val="Tekstpodstawowy2"/>
        <w:numPr>
          <w:ilvl w:val="0"/>
          <w:numId w:val="1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</w:t>
      </w:r>
      <w:r>
        <w:rPr>
          <w:rFonts w:cs="Arial" w:ascii="Arial" w:hAnsi="Arial"/>
          <w:b/>
          <w:bCs/>
          <w:sz w:val="22"/>
          <w:szCs w:val="22"/>
          <w:lang w:val="pl-PL"/>
        </w:rPr>
        <w:t>Zamawiającego</w:t>
      </w:r>
      <w:r>
        <w:rPr>
          <w:rFonts w:cs="Arial" w:ascii="Arial" w:hAnsi="Arial"/>
          <w:sz w:val="22"/>
          <w:szCs w:val="22"/>
        </w:rPr>
        <w:t xml:space="preserve"> z przyczyn leżących po stronie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– w wysokości </w:t>
      </w:r>
      <w:r>
        <w:rPr>
          <w:rFonts w:cs="Arial" w:ascii="Arial" w:hAnsi="Arial"/>
          <w:sz w:val="22"/>
          <w:szCs w:val="22"/>
          <w:lang w:val="pl-PL"/>
        </w:rPr>
        <w:t>10.000,00 zł</w:t>
      </w:r>
      <w:r>
        <w:rPr>
          <w:rFonts w:cs="Arial" w:ascii="Arial" w:hAnsi="Arial"/>
          <w:sz w:val="22"/>
          <w:szCs w:val="22"/>
        </w:rPr>
        <w:t xml:space="preserve"> netto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8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zapłaty naliczonych kar umownych pozostaje w mocy pomimo odstąpienia od Umowy.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 przypadku skorzystania przez </w:t>
      </w:r>
      <w:r>
        <w:rPr>
          <w:rFonts w:cs="Arial" w:ascii="Arial" w:hAnsi="Arial"/>
          <w:b/>
          <w:sz w:val="22"/>
          <w:szCs w:val="22"/>
          <w:lang w:val="pl-PL"/>
        </w:rPr>
        <w:t>Zamawiającego</w:t>
      </w:r>
      <w:r>
        <w:rPr>
          <w:rFonts w:cs="Arial" w:ascii="Arial" w:hAnsi="Arial"/>
          <w:sz w:val="22"/>
          <w:szCs w:val="22"/>
        </w:rPr>
        <w:t xml:space="preserve"> z uprawnienia do żądania zapłaty kary umownej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będzie do zapłaty tej kary w terminie </w:t>
      </w:r>
      <w:r>
        <w:rPr>
          <w:rFonts w:cs="Arial" w:ascii="Arial" w:hAnsi="Arial"/>
          <w:sz w:val="22"/>
          <w:szCs w:val="22"/>
          <w:lang w:val="pl-PL"/>
        </w:rPr>
        <w:t xml:space="preserve">14 </w:t>
      </w:r>
      <w:r>
        <w:rPr>
          <w:rFonts w:cs="Arial" w:ascii="Arial" w:hAnsi="Arial"/>
          <w:sz w:val="22"/>
          <w:szCs w:val="22"/>
        </w:rPr>
        <w:t>(słownie:</w:t>
      </w:r>
      <w:r>
        <w:rPr>
          <w:rFonts w:cs="Arial" w:ascii="Arial" w:hAnsi="Arial"/>
          <w:sz w:val="22"/>
          <w:szCs w:val="22"/>
          <w:lang w:val="pl-PL"/>
        </w:rPr>
        <w:t xml:space="preserve"> czternastu</w:t>
      </w:r>
      <w:r>
        <w:rPr>
          <w:rFonts w:cs="Arial" w:ascii="Arial" w:hAnsi="Arial"/>
          <w:sz w:val="22"/>
          <w:szCs w:val="22"/>
        </w:rPr>
        <w:t xml:space="preserve">) dni od dnia otrzymania od </w:t>
      </w:r>
      <w:r>
        <w:rPr>
          <w:rFonts w:cs="Arial" w:ascii="Arial" w:hAnsi="Arial"/>
          <w:b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ezwania na piśmie.</w:t>
      </w:r>
    </w:p>
    <w:p>
      <w:pPr>
        <w:pStyle w:val="Tekstpodstawowy2"/>
        <w:numPr>
          <w:ilvl w:val="0"/>
          <w:numId w:val="7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znaje, że </w:t>
      </w:r>
      <w:r>
        <w:rPr>
          <w:rFonts w:cs="Arial" w:ascii="Arial" w:hAnsi="Arial"/>
          <w:b/>
          <w:sz w:val="22"/>
          <w:szCs w:val="22"/>
          <w:lang w:val="pl-PL"/>
        </w:rPr>
        <w:t>Zamawiający</w:t>
      </w:r>
      <w:r>
        <w:rPr>
          <w:rFonts w:cs="Arial" w:ascii="Arial" w:hAnsi="Arial"/>
          <w:sz w:val="22"/>
          <w:szCs w:val="22"/>
        </w:rPr>
        <w:t xml:space="preserve"> jest uprawniony do dokonania potrącenia z wynagrodzenia należnego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na podstawie Umowy kwoty należnej </w:t>
      </w:r>
      <w:r>
        <w:rPr>
          <w:rFonts w:cs="Arial" w:ascii="Arial" w:hAnsi="Arial"/>
          <w:b/>
          <w:sz w:val="22"/>
          <w:szCs w:val="22"/>
          <w:lang w:val="pl-PL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z tytułu kary umownej, poprzez złożenie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, na piśmie, oświadczenia w tym przedmiocie. Dokonanie takiego potrącenia nie będzie wymagało złożenia przez </w:t>
      </w:r>
      <w:r>
        <w:rPr>
          <w:rFonts w:cs="Arial" w:ascii="Arial" w:hAnsi="Arial"/>
          <w:b/>
          <w:sz w:val="22"/>
          <w:szCs w:val="22"/>
          <w:lang w:val="pl-PL"/>
        </w:rPr>
        <w:t>Zamawiającego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żadnych innych oświadczeń woli, niż określone w poprzednim zdaniu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>uprawniony jest do odstąpienia od Umowy w przypadkach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rozpoczęcia wykonywania przedmiotu zlecenia przez okres dłuższy niż  3  dni w stosunku do terminu określonego w pisemnym zleceniu jednostkowym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ia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przedmiotu Umowy w sposób niezgodny z jej postanowieniami i nie przystąpieniu do należytego sposobu wykonywania Umowy w terminie 3 dni od pisemnego wezwa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zez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do zmiany sposobu jej wykonania,</w:t>
      </w:r>
    </w:p>
    <w:p>
      <w:pPr>
        <w:pStyle w:val="Normal"/>
        <w:numPr>
          <w:ilvl w:val="0"/>
          <w:numId w:val="12"/>
        </w:numPr>
        <w:spacing w:lineRule="auto" w:line="276"/>
        <w:ind w:left="717" w:right="-55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późnienia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 wykonaniu zlecenia przekraczającego 7 dni </w:t>
        <w:br/>
        <w:t>w stosunku do terminu określonego w pisemnym zleceniu, bez wyznaczania dodatkowego terminu wykonania przedmiotu Umowy,</w:t>
      </w:r>
    </w:p>
    <w:p>
      <w:pPr>
        <w:pStyle w:val="Normal"/>
        <w:numPr>
          <w:ilvl w:val="0"/>
          <w:numId w:val="12"/>
        </w:numPr>
        <w:spacing w:lineRule="auto" w:line="276"/>
        <w:ind w:left="717" w:righ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rwania realizacji przedmiotu zlecenia przez okres dłuższy niż 3 dni,</w:t>
      </w:r>
    </w:p>
    <w:p>
      <w:pPr>
        <w:pStyle w:val="Normal"/>
        <w:numPr>
          <w:ilvl w:val="0"/>
          <w:numId w:val="12"/>
        </w:numPr>
        <w:spacing w:lineRule="auto" w:line="276"/>
        <w:ind w:left="717" w:right="283" w:hanging="357"/>
        <w:jc w:val="both"/>
        <w:rPr/>
      </w:pPr>
      <w:r>
        <w:rPr>
          <w:rFonts w:cs="Arial" w:ascii="Arial" w:hAnsi="Arial"/>
          <w:sz w:val="22"/>
          <w:szCs w:val="22"/>
        </w:rPr>
        <w:t>wygaśnięcia ważności polisy, o której mowa w § 14 Umowy,</w:t>
      </w:r>
    </w:p>
    <w:p>
      <w:pPr>
        <w:pStyle w:val="Normal"/>
        <w:numPr>
          <w:ilvl w:val="0"/>
          <w:numId w:val="12"/>
        </w:numPr>
        <w:spacing w:lineRule="auto" w:line="276"/>
        <w:ind w:left="717" w:right="283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jęcia majątku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360" w:right="2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powinno nastąpić w formie pisemnej z podaniem uzasadnienia. Oświadczenie o odstąpieniu od umowy może zostać złożone w terminie 30 dni od dnia powzięcia wiadomości o przyczynie odstąp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razie odstąpienia od Umowy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, zawiadamiając uprzednio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 terminie, sporządzi protokół inwentaryzacji robót w toku na dzień odstąpienia od Umowy, jednocześnie przyjmując na siebie następujące obowiązki: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bezpieczenia przerwanych robót w zakresie wzajemnie uzgodnionym na własny koszt,</w:t>
      </w:r>
    </w:p>
    <w:p>
      <w:pPr>
        <w:pStyle w:val="Normal"/>
        <w:numPr>
          <w:ilvl w:val="1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ządzenia wykazu materiałów, urządzeń i konstrukcji, które nie mogą być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włocznie wykorzystan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kstpodstawowy2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dziela </w:t>
      </w:r>
      <w:r>
        <w:rPr>
          <w:rFonts w:cs="Arial" w:ascii="Arial" w:hAnsi="Arial"/>
          <w:b/>
          <w:sz w:val="22"/>
          <w:szCs w:val="22"/>
          <w:lang w:val="pl-PL"/>
        </w:rPr>
        <w:t>Zamawiającemu</w:t>
      </w:r>
      <w:r>
        <w:rPr>
          <w:rFonts w:cs="Arial" w:ascii="Arial" w:hAnsi="Arial"/>
          <w:sz w:val="22"/>
          <w:szCs w:val="22"/>
        </w:rPr>
        <w:t xml:space="preserve"> pisemnej gwarancji:</w:t>
      </w:r>
    </w:p>
    <w:p>
      <w:pPr>
        <w:pStyle w:val="Normal"/>
        <w:numPr>
          <w:ilvl w:val="1"/>
          <w:numId w:val="9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ace realizowane w ramach danego zlecenia na okres 36 miesięcy licząc od dnia jego odbior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260" w:leader="none"/>
        </w:tabs>
        <w:overflowPunct w:val="false"/>
        <w:autoSpaceDE w:val="false"/>
        <w:spacing w:lineRule="auto" w:line="276"/>
        <w:ind w:left="714" w:right="-55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ateriały użyte do wykonania przedmiotu Umowy na okres nie krótszy niż udzielony przez producenta lub sprzedawcę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udziela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rękojmi w zakresie wad na okres 36 miesięcy licząc od dnia odbioru zleceni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w chwili dokonywania odbioru przedmiotu Umowy i sporządzania protokołu odbioru przedmiotu zlecenia przekazać </w:t>
      </w:r>
      <w:r>
        <w:rPr>
          <w:rFonts w:cs="Arial" w:ascii="Arial" w:hAnsi="Arial"/>
          <w:b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>pisemny dokument gwarancyjny zawierający warunki udzielanej gwarancji oraz dokumenty gwarancyjne producentów lub sprzedawców na materiały wykorzystane przy wykonywaniu przedmiotu tego zlecenia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overflowPunct w:val="false"/>
        <w:autoSpaceDE w:val="false"/>
        <w:spacing w:lineRule="auto" w:line="276"/>
        <w:ind w:right="-55" w:hanging="0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może uwolnić się od odpowiedzialności za wady wykonania zlecenia tylko wówczas, gdy udowodni, że zaistniały one z powodu błędnie określonego zakresu zlecenia, na które zwrócił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uwagę na piśmie i jednocześnie uprzedz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 możliwych skutkach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ezpieczenie</w:t>
      </w:r>
    </w:p>
    <w:p>
      <w:pPr>
        <w:pStyle w:val="Bezodstpw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ubezpieczenia na własny koszt wykonywanych w ramach Umowy Prac od wszelkich zdarzeń losowych.</w:t>
      </w:r>
    </w:p>
    <w:p>
      <w:pPr>
        <w:pStyle w:val="Bezodstpw"/>
        <w:numPr>
          <w:ilvl w:val="0"/>
          <w:numId w:val="17"/>
        </w:numPr>
        <w:spacing w:lineRule="auto" w:line="276"/>
        <w:ind w:left="284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Najpóźniej w dniu zawarcia Umowy, Wykonawca zobowiązany jest przedstawić Zamawiającemu oryginał polisy ubezpieczenia Prac ważnej co najmniej przez przewidziany w Umowie okres wykonywania Prac oraz przekazać Zamawiającemu kopię ww. dokumentu poświadczoną za zgodność z oryginałem przez Wykonawcę. Suma ubezpieczenia Prac nie może być niższa niż 100 000,00 zł. W razie zmniejszenia sumy ubezpieczenia z jakiegokolwiek powodu, Wykonawca jest zobowiązany do przywrócenia sumy ubezpieczenia do pierwotnego poziomu oraz doręczenia Zamawiającemu kopii dokumentu potwierdzającego zwiększenie sumy ubezpieczenia w terminie 5 dni roboczych. W przypadku przedłużenia wykonywania Umowy, Wykonawca zobowiązany jest przedłużyć okres ubezpieczenia do dnia zakończenia wykonywania Umowy i przedstawić Zamawiającemu przed upływem ważności polisy oryginał polisy dotyczącej przedłużonego okresu ubezpieczenia prac oraz przekazać Zamawiającemu kopię tej polisy poświadczoną za zgodność z oryginałem przez Wykonawcę. </w:t>
      </w:r>
    </w:p>
    <w:p>
      <w:pPr>
        <w:pStyle w:val="Bezodstpw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e, o którym mowa powyżej, powinno odnosić się do całości prowadzonych Prac. Ubezpieczonymi w ramach polisy będą: Wykonawca jak również jego podwykonawcy. W zakres ochrony polisy włączone będą m.in.:</w:t>
      </w:r>
    </w:p>
    <w:p>
      <w:pPr>
        <w:pStyle w:val="Bezodstpw"/>
        <w:numPr>
          <w:ilvl w:val="1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bezpieczenie szkód będących rezultatem błędów projektowych, wad materiałowych i wadliwego wykonania Prac,</w:t>
      </w:r>
    </w:p>
    <w:p>
      <w:pPr>
        <w:pStyle w:val="Bezodstpw"/>
        <w:numPr>
          <w:ilvl w:val="1"/>
          <w:numId w:val="17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ezpieczenie mienia otaczającego.</w:t>
      </w:r>
    </w:p>
    <w:p>
      <w:pPr>
        <w:pStyle w:val="Bezodstpw"/>
        <w:numPr>
          <w:ilvl w:val="0"/>
          <w:numId w:val="17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przedstawienia wraz z polisami dokumentów potwierdzających płatności składek. W przypadku nie wywiązania się z tego zobowiązania Zamawiający jest uprawniony do zawarcia umów ubezpieczenia we własnym zakresie na koszt Wykonawcy. Zwrot kosztów poniesionych przez Zamawiającego nastąpi w terminie 14 dni od dnia doręczenia Wykonawcy refaktury.</w:t>
      </w:r>
    </w:p>
    <w:p>
      <w:pPr>
        <w:pStyle w:val="Bezodstpw"/>
        <w:numPr>
          <w:ilvl w:val="0"/>
          <w:numId w:val="17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ony w niniejszym paragrafie obowiązek zawarcia umów ubezpieczenia nie zwalnia Wykonawcy od odpowiedzialności z tytułu wyrządzonych szkód, w szczególności pozostaje on zobowiązany do naprawienia wyrządzonej szkody w części niezaspokojonej przez ubezpieczyciela. Odpowiedzialność Wykonawcy i ubezpieczyciela z tytułu szkód wyrządzonych w związku z realizacją Umowy jest solidarn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kstpodstawowy3"/>
        <w:numPr>
          <w:ilvl w:val="0"/>
          <w:numId w:val="16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Żadna ze Stron Umowy nie będzie odpowiedzialna za niewykonanie lub nienależyte wykonanie swoich zobowiązań z powodu wystąpienia okoliczności siły wyższej.</w:t>
      </w:r>
    </w:p>
    <w:p>
      <w:pPr>
        <w:pStyle w:val="Tekstpodstawowy3"/>
        <w:numPr>
          <w:ilvl w:val="0"/>
          <w:numId w:val="16"/>
        </w:numPr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bCs/>
          <w:sz w:val="22"/>
          <w:szCs w:val="22"/>
        </w:rPr>
        <w:t>Za okoliczności siły wyższej uważa się okoliczności powstałe po zawarciu Umowy w wyniku zdarzeń o charakterze nadzwyczajnym, których Strona nie mogła przewidzieć ani im zapobiec, w szczególności takie jak wojna, zamach terrorystyczny, pożar, powódź, trzęsienie ziemi, gradobicie, strajki. Okolicznościami siły wyższej są także decyzje organów administracji lub orzeczenia sądowe uniemożliwiające wykonanie Umowy, jeżeli zostały one wydane z przyczyn niezależnych od Strony, której dotyczą.</w:t>
      </w:r>
    </w:p>
    <w:p>
      <w:pPr>
        <w:pStyle w:val="Tekstpodstawowy3"/>
        <w:numPr>
          <w:ilvl w:val="0"/>
          <w:numId w:val="16"/>
        </w:numPr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mowy pisemnie powiadomią się nawzajem o wystąpieniu okoliczności siły wyższej, ich przyczynach i długości trwania, o ile powiadomienie takie będzie możliwe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dpowiada za uszkodzenia wszelkich urządzeń podziemnych uwidocznionych na mapach lub wskazanych uzgodnieniami branżowymi oraz za skutki tych uszkodz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świadcza, że posiada stosowne zabezpieczenie finansowe na pokrycie ewentualnych szkód wynikających z realizacji postanowień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może powierzyć wykonanie Umowy w całości lub w części osobom trzecim wyłącznie za zgodą Zamawiającego udzieloną w formie pisemnej.</w:t>
      </w:r>
    </w:p>
    <w:p>
      <w:pPr>
        <w:pStyle w:val="Normal"/>
        <w:numPr>
          <w:ilvl w:val="0"/>
          <w:numId w:val="19"/>
        </w:numPr>
        <w:spacing w:lineRule="auto" w:line="276"/>
        <w:ind w:left="360" w:right="-5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owierzenia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, w całości lub w części, wykonania Umowy osobom trzecim, zgoda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na ustanowienie podwykonawcy może być udzielona na zasadach określonych w art. 64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, przy zachowaniu następujących warunków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717" w:right="-55" w:hanging="357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rzedstawi podwykonawcę do zaakceptowania </w:t>
      </w:r>
      <w:r>
        <w:rPr>
          <w:rFonts w:cs="Arial" w:ascii="Arial" w:hAnsi="Arial"/>
          <w:b/>
          <w:bCs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oraz określi zakres robót, które podwykonawca będzie wykonywał i warunki płatności; w tym celu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rzedłoży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kopię zawartej umowy z podwykonawcą wraz z częścią dokumentacji dotyczącą wykonania robót przez podwykonawcę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717" w:right="-55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łatność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za wykonanie przedmiotu Umowy nastąpi po przedłożeniu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pisemnego oświadczenia podwykonawcy o wypełnieniu wszelkich świadczenia i zobowiązań, w tym zapłaty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kwot należnych podwykonawcy za wykonany przez niego zakres robót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080" w:leader="none"/>
        </w:tabs>
        <w:overflowPunct w:val="false"/>
        <w:autoSpaceDE w:val="false"/>
        <w:spacing w:lineRule="auto" w:line="276"/>
        <w:ind w:left="357" w:right="-55" w:hanging="357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jest odpowiedzialny za działania, zaniechanie działań, uchybienia i zaniedbania osób trzecich, którym powierza wykonanie Umowy, a w szczególności podwykonawców i ich pracowników (działania zawinione i niezawinione), w takim stopniu jakby to były działania lub uchybienia jego własn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080" w:leader="none"/>
        </w:tabs>
        <w:overflowPunct w:val="false"/>
        <w:autoSpaceDE w:val="false"/>
        <w:spacing w:lineRule="auto" w:line="276"/>
        <w:ind w:left="357" w:right="-55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wyraża zgodę na pokrycie z jego wynagrodzenia, wynagrodzenia podwykonawcy, wymagalnego i należnego na podstawie umowy między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 i podwykonawcą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żeli podwykonawca zwróci się o zapłatę bezpośrednio do </w:t>
      </w:r>
      <w:r>
        <w:rPr>
          <w:rFonts w:cs="Arial" w:ascii="Arial" w:hAnsi="Arial"/>
          <w:b/>
          <w:sz w:val="22"/>
          <w:szCs w:val="22"/>
        </w:rPr>
        <w:t>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080" w:leader="none"/>
        </w:tabs>
        <w:overflowPunct w:val="false"/>
        <w:autoSpaceDE w:val="false"/>
        <w:spacing w:lineRule="auto" w:line="276"/>
        <w:ind w:left="357" w:right="-55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wyrazi zgodę na ustanowienie podwykonawcy, umowa ustanawiająca podwykonawcę stanowić będzie załącznik do Umowy.</w:t>
      </w:r>
    </w:p>
    <w:p>
      <w:pPr>
        <w:pStyle w:val="Normal"/>
        <w:tabs>
          <w:tab w:val="clear" w:pos="708"/>
          <w:tab w:val="left" w:pos="10080" w:leader="none"/>
        </w:tabs>
        <w:overflowPunct w:val="false"/>
        <w:autoSpaceDE w:val="false"/>
        <w:spacing w:lineRule="auto" w:line="276"/>
        <w:ind w:left="357" w:right="-55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formy pisemnej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 mają zastosowanie odpowiednie przepisy prawa polskiego, w szczególności Kodeksu Cywilnego oraz prawa budowlanego.</w:t>
      </w:r>
    </w:p>
    <w:p>
      <w:pPr>
        <w:pStyle w:val="Tekstpodstawowy2"/>
        <w:widowControl w:val="false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Ewentualne spory między Stronami Umowy będą rozstrzygane przez Sąd właściwy dla siedziby </w:t>
      </w:r>
      <w:r>
        <w:rPr>
          <w:rFonts w:cs="Arial" w:ascii="Arial" w:hAnsi="Arial"/>
          <w:sz w:val="22"/>
          <w:szCs w:val="22"/>
          <w:lang w:val="pl-PL"/>
        </w:rPr>
        <w:t>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a i obowiązki wynikające z Umowy mogą być przeniesione na rzecz osób trzecich wyłącznie za zgodą obu Stron wyrażoną pod rygorem nieważności na piśm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 Wykonawcy</w:t>
      </w:r>
      <w:r>
        <w:rPr>
          <w:rFonts w:cs="Arial" w:ascii="Arial" w:hAnsi="Arial"/>
          <w:sz w:val="22"/>
          <w:szCs w:val="22"/>
        </w:rPr>
        <w:t>. Wszelkie załączniki do Umowy stanowią jej integralną część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0" w:top="142" w:footer="71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12"/>
      </w:rPr>
    </w:pPr>
    <w:r>
      <w:rPr>
        <w:color w:val="FF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14"/>
        </w:tabs>
        <w:ind w:left="714" w:hanging="357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17"/>
        </w:tabs>
        <w:ind w:left="717" w:hanging="357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17"/>
        </w:tabs>
        <w:ind w:left="717" w:hanging="357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33" w:hanging="705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17"/>
        </w:tabs>
        <w:ind w:left="717" w:hanging="357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13"/>
        </w:tabs>
        <w:ind w:left="613" w:hanging="39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480"/>
      <w:textAlignment w:val="baselin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Luchili">
    <w:name w:val="luc_hil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/>
      <w:ind w:left="227" w:hanging="227"/>
      <w:jc w:val="both"/>
      <w:textAlignment w:val="baseline"/>
    </w:pPr>
    <w:rPr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textAlignment w:val="baseline"/>
    </w:pPr>
    <w:rPr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Adres">
    <w:name w:val="adres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29:00Z</dcterms:created>
  <dc:creator>Adam Dzitkowski</dc:creator>
  <dc:description/>
  <cp:keywords/>
  <dc:language>en-US</dc:language>
  <cp:lastModifiedBy>Grzegorz Dąbrowski</cp:lastModifiedBy>
  <cp:lastPrinted>2011-08-04T14:10:00Z</cp:lastPrinted>
  <dcterms:modified xsi:type="dcterms:W3CDTF">2025-06-03T10:42:00Z</dcterms:modified>
  <cp:revision>3</cp:revision>
  <dc:subject/>
  <dc:title>UMOWA Nr TKP/DM/120/2005</dc:title>
</cp:coreProperties>
</file>